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lang w:val="en-US"/>
        </w:rPr>
      </w:pPr>
      <w:r>
        <w:rPr>
          <w:rFonts w:eastAsia="Times New Roman Cyr" w:cs="Times New Roman Cyr" w:ascii="Times New Roman Cyr" w:hAnsi="Times New Roman Cyr"/>
          <w:sz w:val="22"/>
          <w:szCs w:val="22"/>
        </w:rPr>
        <w:t>Видеоконференции: “их” опыт</w:t>
      </w:r>
    </w:p>
    <w:p>
      <w:pPr>
        <w:pStyle w:val="TextBody"/>
        <w:rPr>
          <w:sz w:val="22"/>
          <w:szCs w:val="22"/>
          <w:lang w:val="en-US"/>
        </w:rPr>
      </w:pPr>
      <w:r>
        <w:rPr>
          <w:sz w:val="22"/>
          <w:szCs w:val="22"/>
          <w:lang w:val="en-US"/>
        </w:rPr>
      </w:r>
    </w:p>
    <w:p>
      <w:pPr>
        <w:pStyle w:val="TextBody"/>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ергей Больбат</w:t>
      </w:r>
    </w:p>
    <w:p>
      <w:pPr>
        <w:pStyle w:val="TextBody"/>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ена, когда не было железных дорог, самолетов и автомобилей, люди, находясь вдалеке друг от друга, общались с помощью писем. Потом появился телеграф, а вскоре и телефон, без которого просто невозможно представить сейчас нашу жизнь. Но что же дальше? Теперь люди хотят не только слышать друг друга, но и видеть. И в этом им может помочь технология видеоконференций.</w:t>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оценить потребности в новой технологии и возможности ее освоения, необходимо сначала понять, как эта технология применяется в различных сферах жизни, какие перспективы открывает и какие проблемы решает.</w:t>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ое, что приходит в голову, когда думаешь о сферах применения видеоконференций, — это образование, а именно дистанционное обучение (заочным его уже не назовешь). В этой области идеи видеоконференций, по всей видимости, наиболее популярны. Это вполне понятно, ведь они помогают выйти на совершенно новый уровень качества обучения. В то же время видеоконференции могут решить и некоторые другие серьезные проблемы, как это было, например, в случае с аквариумом “Monterey Bay”. В 1997 году аквариум как место развлечения достиг точки “насыщения”, приняв 2,5 миллиона посетителей. “Monterey Bay” был просто не в состоянии принимать больше посетителей без ущерба качеству обслуживания. Поэтому аквариум с помощью спонсоров внедрил систему видеоконференций, разработанную компанией Zydacron на основе ISDN-линий, и успешно ее использует для работы со школами. Это позволяет охватить намного большую аудиторию.</w:t>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пример использования видеоконференций в образовательных целях — это один из районов Лос-Анджелеса, где система видеоконференций соединила 11 школ и 2 университета. Около 3500 учащихся района имеют ограниченные знания английского языка, а, согласно федеральному закону Соединенных Штатов, учащиеся, не владеющие английским языком, должны обучаться на их родном языке и именно специалистами — носителями языка, которых не всегда просто найти. Таким образом, система видеоконференций, на приобретение и внедрение которой департамент образования США выделил $ 2,6 млн. долларов, соединила  учащихся и преподавателей, тем самым преодолев изоляцию и улучшив качество обучения.</w:t>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образование – не единственная сфера, где используются преимуществами новой технологии. Университет штата Вермонт применяет ее в телемедицине. Теперь хирург может, находясь за сотни километров, осмотреть рану пациента, избежав нежелательной транспортировки больного. Университет также достиг потрясающих успехов в области телеэндоскопии с помощью технологии видеоконференций. А вот юристы компании Reckitt &amp; Colman используют ее для взятия показаний.</w:t>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жалуй, самый веский довод в пользу новой технологии – это то, что она может заменить поездку, сэкономив при этом для организации значительные средства. И это относится не только к крупным корпорациям, которым нужна связь между офисами, например, в Лондоне и Токио. Тот же аквариум “Monterey Bay” использует систему видеоконференций для работы с консультантом, который находится всего в 115 милях. Или другой пример: правительственное агентство в округе Вашингтон использует систему видеоконференций для связи офисов, которые разделяет 90 минут езды на машине. Это позволяет экономить немало часов рабочего времени сотрудников, так как им больше не нужно курсировать между офисами по 3-4 раза в день. </w:t>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меньшение расходов на разъезды – несомненное благо, обещающее достаточно быструю отдачу от вложенных средств. Однако эта экономия – не единственная выгода, предоставляемая новой технологией. Видеоконференции открывают перед людьми и другие  возможности. К примеру, из-за ограниченности бюджета компания может не одобрить поездку ученого для проверки производственной лаборатории, а вот система видеоконференций позволит этому ученому и персоналу лаборатории поработать вместе и оперативно решить проблемы.</w:t>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екоторых случаях технология позволяет “путешествовать” туда, куда реальное  путешествие просто невозможно. Один из ярких примеров – университет чикагского Центра астрофизических исследований в Антарктике (University of Chicago’s Center for Astrophysical Research in Antarctica, CARA), научный и технологический центр, финансируемый Национальным научным фондом (National Science Foundation). “Зимой полюс закрыт. А нам нужно решать целый комплекс проблем; e-mail — не справляется, — сообщает Боб Лоувенстайн (Bob Loewenstein), директор отдела компьютерного обеспечения и связи CARA. — Единственная лазейка на Южный полюс – через Internet с помощью спутника, который находится в зоне видимости два раза в день.” В данном случае сравнение с затратами на путешествие вообще неуместно, так как люди на полюсе изолированы от остального мира 9 месяцев в году.</w:t>
      </w:r>
    </w:p>
    <w:p>
      <w:pPr>
        <w:pStyle w:val="TextBody"/>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роме всего прочего, в ряде случаев очень важно видеть человека, с которым ты работаешь или общаешься. Это позволяет людям в разных концах света чувствовать себя частью единой команды, что также повлияло на решение CARA внедрить систему видеоконференций. “Люди, работающие с этой технологией, — не простые солдаты, они — часть исследовательской команды. Они должны быть вовлечены в процесс принятия решений,” — отмечает г-н Лоувенстайн.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 этой точкой зрения согласен и Оливье Жендран (Olivier Gendrin), менеджер по информации компании Hoffman LaRoche: “Видеоконференции помогают поддерживать ощущение, что ты действительно работаешь с людьми, которые находятся за многие мили от тебя. Мы в любой момент можем провести совещание или просто поболтать. Вопрос о том, чтобы куда-то ехать для обсуждения каких-либо проблем, даже не поднимается”. Видеоконференции помогают установить тесные рабочие отношения там, где они были ранее неблагоприятными или даже враждебными: люди относятся друг к другу совсем иначе, когда встречаются лицом к лицу. А более тесное и оперативное общение способствует повышению качества принятия решений. “Мы используем видеоконференции для решения некоторых оперативных проблем. Если для этого в другой город вылетит инженер, то мы теряем время, а если мы арендуем комнату для видеоконференций — мы добьемся нужного качества товара быстрее. Более быстрая разработка означает более быстрый выход на рынок, что, в свою очередь, означает большие прибыли,” — говорит Винсент Наскоун (Vincent Nascone), ведущий менеджер по сетевым коммуникациям компании Reckitt &amp; Colman.</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дним из самых важных моментов во внедрении технологии видеоконференций является то, что нужды компаний и возможности клиентских компьютеров определяют выбор необходимого для обеспечения видеоконференций программного и аппаратного обеспечения. У вас есть несколько альтернативных возможностей: вы можете сделать ставку на Internet, что будет стоить предельно дешево; вы можете использовать линии для дозвона к выделенным сетям или же применить систему с линиями связи Т-1 и выделенными серверами. Однако следует помнить, что последствия выбора слишком мощных систем могут быть столь же неприемлемыми, как и недооценка ваших нужд, поскольку люди, дающие добро на финансирование, ожидают отдачи от вложенных средств, а это порой может быть весьма проблематично. На самом деле вы будете ограничены прежде всего вашим бюджетом, пропускной способностью со стороны пользователя и степенью вашего контроля над всем процесс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Internet — не лучшая среда для видеоконференций из соображений безопасности, а также ее непредсказуемости. Другая проблема — скорость передачи и качество картинки. Но для некоторых нужд Internet можно использовать, особенно если вы ограничены в средствах или качество картинки не является для вас приоритетным. Так, Рочестерский институт технологий и колледж в Цукуба (Tsukuba, Japan) используют Internet и программное обеспечение CU-SeeMe, чтобы помочь общаться глухим студентам, но, к сожалению, частота обновления экрана при использовании Internet очень далека от необходимой для нормального общения на языке жест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Другой возможный вариант — ISDN-линии и выделенная система. Упоминавшаяся выше система, соединившая несколько школ и университетов в Лос-Анджелесе, построена именно на основе ISDN-линий. Терминалы преподавателей — это компьютеры Pentium 133 МГц с 32 Мбайт оперативной памяти. 220 ученических терминалов имеют по 16 Мбайт оперативной памяти. На всех машинах установлена операционная система Windows 95. В каждой школе установлен сервер Alpha 400 с операционной системой Windows NT, который используется как Web-сервер и сервер файлов. Преподаватели для видеоконференций используют сети, адаптеры и коммутаторы стандарта АТМ. Компьютеры учеников имеют Ethernet</w:t>
      </w:r>
      <w:r>
        <w:rPr>
          <w:sz w:val="22"/>
          <w:szCs w:val="22"/>
          <w:lang w:val="en-US"/>
        </w:rPr>
        <w:t>-</w:t>
      </w:r>
      <w:r>
        <w:rPr>
          <w:rFonts w:eastAsia="Times New Roman Cyr" w:cs="Times New Roman Cyr" w:ascii="Times New Roman Cyr" w:hAnsi="Times New Roman Cyr"/>
          <w:sz w:val="22"/>
          <w:szCs w:val="22"/>
          <w:lang w:val="ru-RU"/>
        </w:rPr>
        <w:t>связи со скоростью 10 Мбит/с. Внутри каждой из школ система видеоконференций может поддерживать передачу изображения в режиме — 30 кадров в секунду; для связи с внешним миром используется программное обеспечение Zydacron и три ISDN-линии, что обеспечивает максимальную скорость 384 Кбит/с.</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ожно использовать и так называемые “комнатные” системы, что успешно делает, например, компания Reckitt &amp; Colman. Ее комнатные и настольные системы  имеют операционную систему Concorde компании PictureTel. Комнатные системы поддерживают картинку, которая передается на скорости 384 Кбит/с, при частоте обновления экрана 30 кадров в секунду; настольные системы поддерживают скорость только 128 Кбит/с.</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 области видеоконференций проблемы могут возникнуть совсем не там, где вы ожидаете. Например, совместимость никогда не была большой проблемой (благо, стандарты работают неплохо), пропускная же способность каналов связи, напротив, всегда проблематична. А наибольшие нарекания вызывает ненадежность связи через ISDN-линии. Приготовьтесь к ужасам, ожидающим вас при проведении международных видеоконференций по ISDN-линиям. У некоторых компаний имеются проблемы с правильностью установки и эксплуатации каналов ISDN, другие отмечают дороговизну их использования.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мало проблем возникает от чрезмерно высокого уровня ожиданий. Реальная оценка важна как для продажи, так и для эффективного использования систем. Потенциальные пользователи должны знать, чего реально от них можно ждать. Как отмечает Эд Дейвенпорт (Ed Davenport), менеджер по корпоративным аудио/видеоуслугам компании Hoffman LaRoche, некоторые потребители ожидают телевизионного качества от систем, которые не в состоянии обеспечить подобный уровень изображения. Другие пользователи бывают утомлены попытками выжать из своих систем больше, чем это на самом деле возмож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Если же вы задумали внедрить систему видеоконференций, то вам нужно очень точно определить задачи, которые она должна выполнять. “Вы знаете о своей компании больше, чем кто-либо другой. Не позволяйте другим диктовать, что вам нужно,” — советует Эд Дейвенпорт. И таблицы с характеристиками имеющихся программных продуктов не всегда помогут вам сделать правильный выбор. Пользователи говорят, что разгадка в том, чтобы правильно определить необходимый вам минимум. Выбирайте систему, которая достаточна для удовлетворения ваших нужд, но не  превосходит их. Выбрав систему, возможности которой значительно превосходят ваши нужды, вы потратите значительно больше денег, чем необходимо, и таким образом будет гораздо труднее оправдать полученные выгоды.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и выборе конкретной системы также нужно помнить и о человеческом факторе. Необходимо правильно оценить возможности людей, которые будут непосредственно с ней работать. Какая технология им доступна? Если новая технология станет для них барьером, сотрудники просто не будут ее использов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 сожалению, в нашей стране на пути этой, да и многих других нужных технологий стоят очень серьезные препятствия совершенно иного плана. Поэтому трудно рассчитывать на широкое распространение видеоконференций в Украине в ближайшее время. Но одно несомненно: у этого революционного вида связи — большое будуще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TextBody"/>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8:42:00Z</dcterms:created>
  <dc:creator>General Use</dc:creator>
  <dc:description/>
  <dc:language>en-US</dc:language>
  <cp:lastModifiedBy>Oleg E. Kopylov</cp:lastModifiedBy>
  <cp:lastPrinted>1998-02-24T15:07:00Z</cp:lastPrinted>
  <dcterms:modified xsi:type="dcterms:W3CDTF">1998-04-09T13:17:00Z</dcterms:modified>
  <cp:revision>17</cp:revision>
  <dc:subject/>
  <dc:title>Во времена, когда небыло железных дорог, самолётов и автомобилей, люди, находясь вдалеке друг от друга, общались с помощью писем. Потом появился телеграф, но слова – хорошо, а голос – лучше. Так возник телефон. И сейчас просто невозможно представить нашей</dc:title>
</cp:coreProperties>
</file>