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и — университетам, дистанционное обучение — студентам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тория создания и развития компьютерных сетей непосредственно связана с деятельностью высших учебных заведений. Так, в конце 80-х годов американские вузы одними из первых “оседлали” то, что сейчас называется Internet. Национальный научный фонд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National Science Foundation 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NSF) правительства США создал пять компьютерных центров в ведущих университетах, которые в дальнейшем стали узлами региональных компьютерных сетей. Эти компьютерные сети были созданы на базе IP-технологии сети ARPAnet (сеть Министерства обороны США). Практически в то же время многие компании и организации стали создавать свои собственные сети, используя те же протоколы, а именно IP и его производные. Так как все они имели общую платформу, настало время соединения соседних (территориально) региональных и корпоративных сетей, в результате чего получилось то, что называется сейчас Internet. После того, как подняли железный занавес, правительство США дало добро на допуск в Internet представителей европейских компьютерных сетей, что позволило и нам получить доступ к целому миру данных и неограниченную возможность общаться с коллегами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ных успехов на этом пути достигла и высшая школа в России. Так в 1993 г. в Госкомвузе РФ были разработаны концепция и программа создания российской университетской ІР-сети, которая получила название RUNNET (Russian University Network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Университетская сеть России). Сеть RUNNET служит средством для формирования единого информационного пространства высшей школы и его интеграции в мировую информационную систему образования, науки и культуры, развивающуюся в рамках глобальной сети Internet. В 1994-95 гг. создана основа RUNNET — опорная сеть, обеспечивающая магистральную связь между всеми экономическими регионами России и выход в Internet через зарубежные академические сети. Работу этой опорной сети поддерживают федеральные узлы, расположенные в крупных научно-образовательных центрах страны и связанные спутниковыми каналами связи. В настоящее время Научно-экспертным советом по информатизации высшей школы России поставлена задача перехода от информатизации сферы образования к информатизации регионов России и общества в целом. В качестве примера компания Intel поставила в Московский лицей информационных технологий полноценный Internet-класс, что позволит 360 обучающимся в нем юношам и девушкам использовать многочисленные, в том числе мультимедийные, возможности Internet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ечественным учебным заведениям повезло меньше, чем американским, так как существенных финансовых вливаний в развитие собственной компьютерной инфраструктуры пока не наблюдается. До недавнего времени развитие сетевых технологий оставалось прерогативой коллектива энтузиастов, не последнюю роль в котором играло и играет студенчество (стоит вспомнить, с чего начинались Relcom и Fido). Но время энтузиастов проходит, и коммерческая основа оказывается все более твердой почвой как для развития сетей, так и для системы высшего образования.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ыбак всегда ищет общения с рыбаком, и система высшего образования не претендует на обособленность. Вполне закономерно, что сейчас происходит объединение коммерческих учебных заведений (Ассоциация негосударственных вузов), что не может не поставить вопрос о едином информационном пространстве для специалистов и учащихся учебных заведений. История показывает, что развитие коммуникационных технологий проходит три основных этапа: формирование локальных сетей, объединение их в корпоративные (или региональные) сети с дальнейшей интеграцией в единое информационное пространство. В настоящее время в Украине этот процесс находится на второй стадии, хотя, судя по темпам его развития, не за горами и третий этап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ценки ситуации в области вузовских компьютерных технологий необходим прежде всего анализ состояния дел «на местах». Что происходит в плане развития компьютерных коммуникаций в системе коммерческого образования, можно рассмотреть на примере одного из вузов, хотя и не обязательно, что такое же положение дел наблюдается и в других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так давно прошло то время, когда наличие локальной компьютерной сети считалось верхом коммуникационного совершенства. Сейчас уже трудно представить себе организацию с обособленными персональными компьютерами, а с появлением таких операционных систем, как Windows NT и Windows 95 понятие удаленного доступа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Remote Access System 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RAS) известно даже неспециалисту. Да и трудности симбиоза различных платформ в одной локальной сети уже никого не пугают. Именно эти факторы повлияли на развитие единой информационной структуры одного из представителей славной когорты негосударственных вузов — Украинско-Финского института менеджмента и бизнеса (УФИМБ)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трагивая многие сферы деятельности современной деловой жизни, система подготовки специалистов различных профилей вынуждена опираться на практические программные разработки в различных прикладных областях реальной деятельности предприятий и организаций. В силу того что используемые в учебном процессе программные приложения создавались разными людьми и в разное время, “разношерстные” программные комплексы опираются на различные операционные платформы. В арсенале практического применения рассматриваемого вуза оказались и программы, работающие под DOS, Windows, желающие увидеть No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ell NetWare, Btrieve или обязательно 32-разрядный Windows 95. При этом многие приложения разработаны для реально действующих организаций и требуют достаточно высокой профессиональной квалификации для поддержания их в действующем состоянии. Так, например, для обеспечения жизнедеятельности банковского программного комплекса RS-Bank (разработка компании R-Style) не достаточно навыков в сопровождении программных продуктов, а необходимы знания профессионалов в области банковской информатики.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добных систем, использующихся в учебном процессе и требующих присутствия профессионала, достаточно много. Это и “AMS БухУчет”, используемая в учебном процессе при изучении спецкурса «Информационные системы бухучета», и комплекс компьютерных программ «АДИС» для изучения курса «Деловая стратегия предприятия», и «ПРОДИР» для изучения курсов «Менеджмент принятия решений» и «Методы и модели прогнозирования», и система VisualTest для обучения и тестирования по курсу математики, и многие другие. Очевидно, что при их использовании в учебном процессе в филиалах института возникают кадровые затруднения, да и финансы уже не колхозные, поэтому вопрос привлечения дополнительных сотрудников для поддержания работы филиалов не всегда решается положительно.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сегодняшний день проблема решается путем организации удаленного доступа на базе службы удаленного доступа Microsoft Windows NT Server. При организации доступа филиалов к институтской сети появилась возможность решения многих наболевших проблем, связанных не только с учебным процессом, но и чисто производственных. Но в жизни приходится сталкиваться и с некоторыми техническими проблемами, возникающими не по нашей вине. Уже сейчас хотелось бы иметь более хорошие линии связи, что является серьезной проблемой не только на периферии. Кроме того, уже приходится сталкиваться с проблемой ограниченности соединений при подобной организации сети.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нако зачем изобретать велосипед, когда многие уже летают в космос. Не лучше ли взять на вооружение уже реализованные идеи, хотя бы технические, и использовать их в своих целях? В настоящее время как раз и рассматривается возможность создания на базе Ассоциации негосударственных вузов корпоративной сети с организацией узла Internet, который должен обеспечить все базовые функции Internet для своих пользователей (почта, Web, Ftp). С использованием этого узла возможно решение целого ряда задач, в том числе: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ого обеспечения студентов и преподавателей системы высшего образования методической, учебной и другой литературо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ганизация доступа к целому спектру программных продуктов, задействованных в учебном процесс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ультативная поддержка пользователей сети по учебным, методическим, правовым и другим вопросам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бота консультативной службы может строиться на базе электронной почты через Internet. Пользователь направляет свои запросы на узел, а служба узла сама находит высококвалифицированного специалиста, наиболее компетентного в разрешении данной проблемы клиента. Ответ на запрос приходит к заказчику по мере его рассмотрения или в оговоренный промежуток времени. При желании клиента средства защиты узла обеспечивают конфиденциальность переписки. Наиболее распространенные вопросы могут помещаться в базу данных узла с последующей возможностью использования этой информации другими пользователями с помощью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USENE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протокол передачи файлов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File Transfer Protocol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FTP). Доступ к базе и возможность делать запросы можно поставить на коммерческую основу. Предусматривается возможность регулярного получения пользователями узла новых документов с помощью средств электронной почты, а также дополнений и поправок к существующим. Среди пользователей узла возможно распространение электронных вариантов периодических изданий. На узле можно вести электронные архивы рабочей документации с возможностью организации для клиентов разделенного доступа к последним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аждый клиент узла после регистрации получит право пользоваться услугами глобальной сети Internet и возможность размещать там свою информацию.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ким образом, появляется возможность охоты одновременно на двух зайцев: объединение  пользователей с интересами в сфере образования (и не только) и возможность подключения этих пользователей к огромному миру информации, который, к сожалению, пока еще доступен не всем.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к известно, театр начинается с буфета (вешалка не в счет), а институт — с приемной комиссии. Выездные приемные комиссии всегда сталкиваются с массой проблем как организационного (методического), так и сугубо технического (телекоммуникационного) характера. Обмен информацией производится в лучшем случае по телефону или телеграфу, при этом значительно теряется оперативность и качественность общения. Из перечисленных выше двух основных проблем вторая является главной, т.к. положительное ее решение снимает сразу все вопросы, связанные с управлением и методическим обеспечением процесса функционирования приемных комиссий, а именно: повышаются оперативность, достоверность и полнота передаваемой информации. Всего этого можно достичь, используя телекоммуникационные свойства  региональных сетей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рганизации единой базы данных в рамках корпоративной сети Ассоциации высших учебных заведений Украины негосударственных форм собственности и подключении узла Internet в УФИМБ может быть решен целый комплекс задач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ганизация работы приемной комисс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ганизация и планирование учебного процесс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чебно-методическое обеспечение учебного процесс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дровое обеспечение учебного процесс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учно-исследовательская рабо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стирование и контроль успеваемости студен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анирование и организация проведения практи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бота государственной экзаменационной комисси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анирование и организация трудоустрой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истанционное обучение.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тановимся более подробно на дистанционном обучении. В настоящее время в связи с интенсивным развитием науки, техники и экономики профессиональные знания устаревают каждые три года. Чтобы обеспечить народное хозяйство квалифицированными специалистами, необходимо изыскивать новые формы, методы и средства обучения. Возникла потребность в моделировании новой технологической системы, которая позволила бы передать широкому кругу людей большой объем информации. Одним из наиболее перспективных направлений в этом отношении является внедрение в учебный процесс методики дистанционного обучения на основе компьютерной и телекоммуникационной техники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лагаемая технология позволяет обеспечить высокое качество обучения, с одной стороны, за счет привлечения в качестве преподавателей специалистов высокого класса и, с другой стороны, коррекции методики обучения в зависимости от уровня подготовки и психологических особенностей обучаемого. Качества обучающегося выявляются предварительным тестированием.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кономическая эффективность дистанционного обучения обеспечивается за счет сведения до минимума количества необходимых учебных помещений и затрат на их содержание, обслуживание, использование самого дешевого и быстродействующего вида электронной связи для общения с обучаемыми, отказа от содержания специальных помещений для работы преподавателей, сокращения до минимума расходов преподавателей и студентов на транспорт.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ходя из описанных задач, узел должен состоять из следующих типовых функциональных компонентов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WWW Serve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редоставление электронных документов с возможностью их поиска по различным критериям отбора, просмотр новых документов, получение информации об узле, решение учебных, методических и административных проблем в реальном масштабе времени (режим On Line)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FTP Serve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Работа с архивом документов и учебных программ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Mail&amp;News Serve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Консультативная служба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к известно, лень — двигатель прогресса. Но и любопытство — не последний механизм в этом агрегате. Не секрет, что студенчеству особенно присущи эти два качества, которые в совокупности очень даже могут привнести что-то новое и полезное в нашу жизнь. Поэтому прорыв данной категории населения на информационные просторы — процесс хоть и опасный, но перспективный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к, если на базе Ассоциации негосударственных вузов все же будет создана корпоративная сеть с организацией узла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Interne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то появится возможность одновременно разрешить две проблемы: объединить пользователей с интересами в сфере образования и подключить этих пользователей к огромному миру информации, который, к сожалению, пока еще доступен не всем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5385" w:dyaOrig="1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25pt;height:269.25pt" filled="f" o:ole="">
            <v:imagedata r:id="rId3" o:title=""/>
          </v:shape>
          <o:OLEObject Type="Embed" ProgID="" ShapeID="ole_rId2" DrawAspect="Content" ObjectID="_795407550" r:id="rId2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espec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espect" w:hAnsi="Respect" w:eastAsia="Respect" w:cs="Respect"/>
      <w:color w:val="000000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5:53:00Z</dcterms:created>
  <dc:creator>Oleg E. Kopylov</dc:creator>
  <dc:description/>
  <dc:language>en-US</dc:language>
  <cp:lastModifiedBy>Oleg E. Kopylov</cp:lastModifiedBy>
  <dcterms:modified xsi:type="dcterms:W3CDTF">1998-04-09T13:17:00Z</dcterms:modified>
  <cp:revision>16</cp:revision>
  <dc:subject/>
  <dc:title>История создания и развития компьютерных сетей непосредственно связана с деятельностью высших учебных заведений</dc:title>
</cp:coreProperties>
</file>