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firstLine="284"/>
        <w:rPr/>
      </w:pPr>
      <w:r>
        <w:rPr/>
        <w:t>ЧТО  ТАКОЕ ПЕЙДЖИНГОВАЯ СВЯЗЬ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>Andreas Evagora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1134" w:firstLine="284"/>
        <w:rPr/>
      </w:pPr>
      <w:r>
        <w:rPr/>
        <w:t xml:space="preserve">На сегодняшний день около 45 миллионов человек во всем мире пользуются пейджинговой связью. Исходя из предназначения и функциональных особенностей связь этого вида получила еще одно название — </w:t>
      </w:r>
      <w:r>
        <w:rPr>
          <w:i/>
          <w:iCs/>
        </w:rPr>
        <w:t>сеть персонального радиовызова</w:t>
      </w:r>
      <w:r>
        <w:rPr/>
        <w:t xml:space="preserve">. Она является одним из трех видов современной мобильной связи (наряду с сотовой и транкинговой), получившим значительное развитие в последнее время. </w:t>
      </w:r>
    </w:p>
    <w:p>
      <w:pPr>
        <w:pStyle w:val="Normal"/>
        <w:pBdr>
          <w:bottom w:val="single" w:sz="6" w:space="1" w:color="000000"/>
        </w:pBdr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>История появления сетей персонального радиовызова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 xml:space="preserve">В 1921 году полиция Детройта впервые применила принцип оповещения по радио мобильных подразделений через диспетчера. Позднее, в 30-е годы подобные системы достаточно широко использовались в подразделениях армии и полиции США. </w:t>
      </w:r>
    </w:p>
    <w:p>
      <w:pPr>
        <w:pStyle w:val="Normal"/>
        <w:ind w:right="1134" w:firstLine="284"/>
        <w:rPr/>
      </w:pPr>
      <w:r>
        <w:rPr/>
        <w:t>Однако только в 1956 году английской фирмой Multitone была разработана и установлена в одной из больниц Лондона первая в мире система персонального радиовызова (ПРВ) современного типа. В ее состав входили передатчик, который передавал кодированные сигналы, и приемные устройства, которые эти сигналы принимали. Приемные устройства выдавались врачам и другому руководящему персоналу больницы. Если требовалось кого-либо из них срочно найти, то передатчик передавал сигнал, а абонент по индивидуальному звуковому сигналу (писку) идентифицировал его и тем или иным способом связывался с администрацией. Подобные приемные устройства назвали биперами (от англ. beep ‘пикать, пищать’).</w:t>
      </w:r>
    </w:p>
    <w:p>
      <w:pPr>
        <w:pStyle w:val="Normal"/>
        <w:ind w:right="1134" w:firstLine="284"/>
        <w:rPr/>
      </w:pPr>
      <w:r>
        <w:rPr/>
        <w:t xml:space="preserve">В дальнейшем эти системы связи развивались эволюционно, и только в последние годы они вступили в фазу бурного роста, чему способствовали как успехи  технологии, так и потребности общества. </w:t>
      </w:r>
    </w:p>
    <w:p>
      <w:pPr>
        <w:pStyle w:val="Normal"/>
        <w:ind w:right="1134" w:firstLine="284"/>
        <w:rPr/>
      </w:pPr>
      <w:r>
        <w:rPr/>
        <w:t xml:space="preserve">В СССР подобная связь применялась в отдельных государственных структурах (органы государственного управления, КГБ, некоторые медицинские службы) с конца 60-х гг., однако распространение она получила только с 1979 года (в период подготовки к Олимпиаде-80). </w:t>
      </w:r>
    </w:p>
    <w:p>
      <w:pPr>
        <w:pStyle w:val="Normal"/>
        <w:ind w:right="1134" w:firstLine="284"/>
        <w:rPr/>
      </w:pPr>
      <w:r>
        <w:rPr/>
        <w:t xml:space="preserve">Настоящий бум пейджинговой связи в Украине наблюдается в последние 3 года, когда все большее количество людей обзаводится пейджерами. Темпы роста числа абонентов сетей ПРВ достигают 100%, а их общее количество уже превысило 30 тысяч человек. Пейджинговая связь в настоящее время есть практически во всех областных центрах. С ростом доходов и повышением мобильности общества постепенно увеличивается спрос на новейшие пейджеры с широким спектром сервисных услуг. </w:t>
      </w:r>
    </w:p>
    <w:p>
      <w:pPr>
        <w:pStyle w:val="Normal"/>
        <w:pBdr>
          <w:bottom w:val="single" w:sz="6" w:space="1" w:color="000000"/>
        </w:pBdr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>Принципы работы систем персонального радиовызова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 xml:space="preserve">Под </w:t>
      </w:r>
      <w:r>
        <w:rPr>
          <w:i/>
          <w:iCs/>
        </w:rPr>
        <w:t xml:space="preserve">пейджингом </w:t>
      </w:r>
      <w:r>
        <w:rPr/>
        <w:t xml:space="preserve">(от англ. page ‘страница’), или </w:t>
      </w:r>
      <w:r>
        <w:rPr>
          <w:i/>
          <w:iCs/>
        </w:rPr>
        <w:t>сетью персонального радиовызова</w:t>
      </w:r>
      <w:r>
        <w:rPr/>
        <w:t xml:space="preserve"> (ПРВ), понимают систему односторонней беспроводной передачи сообщений. Передача сигнала осуществляется специальным радиопередатчиком (</w:t>
      </w:r>
      <w:r>
        <w:rPr>
          <w:i/>
          <w:iCs/>
        </w:rPr>
        <w:t>базовой станцией</w:t>
      </w:r>
      <w:r>
        <w:rPr/>
        <w:t>, БС). У абонента сети постоянно находится при себе небольшое приемное устройство (</w:t>
      </w:r>
      <w:r>
        <w:rPr>
          <w:i/>
          <w:iCs/>
        </w:rPr>
        <w:t>пейджер</w:t>
      </w:r>
      <w:r>
        <w:rPr/>
        <w:t xml:space="preserve">), размером меньше сигаретной пачки. Этому устройству присвоен персональный номер. Пейджер все время контролирует фиксированную рабочую радиочастоту и ждет до тех пор, пока не “услышит” в эфире свой номер. После этого он переходит в активный режим и принимает сообщение, которое отображается на его дисплее. Зона уверенного приема (дальность связи) зависит, в основном, от мощности и типа передатчика. </w:t>
      </w:r>
    </w:p>
    <w:p>
      <w:pPr>
        <w:pStyle w:val="Normal"/>
        <w:ind w:right="1134" w:firstLine="284"/>
        <w:rPr/>
      </w:pPr>
      <w:r>
        <w:rPr/>
        <w:t xml:space="preserve">Среди приемных устройств первыми были тональные биперы, которые могли издавать только однообразные звуки, несущие закодированную информацию. </w:t>
      </w:r>
    </w:p>
    <w:p>
      <w:pPr>
        <w:pStyle w:val="Normal"/>
        <w:ind w:right="1134" w:firstLine="284"/>
        <w:rPr/>
      </w:pPr>
      <w:r>
        <w:rPr/>
        <w:t>Позднее, по мере развития микроэлектроники, появились цифровые аппараты, способные не только “делать бип”, но и выводить на табло цифровой ряд — как правило, номер телефона, по которому нужно позвонить.</w:t>
      </w:r>
    </w:p>
    <w:p>
      <w:pPr>
        <w:pStyle w:val="Normal"/>
        <w:ind w:right="1134" w:firstLine="284"/>
        <w:rPr/>
      </w:pPr>
      <w:r>
        <w:rPr/>
        <w:t xml:space="preserve">Сегодняшние буквенно-цифровые пейджеры 3-го поколения способны принимать и запоминать сообщения довольно большого объема. Кроме передачи обычных сообщений, современные сети ПРВ могут предоставлять своим абонентам и ряд других информационных услуг. </w:t>
      </w:r>
    </w:p>
    <w:p>
      <w:pPr>
        <w:pStyle w:val="Normal"/>
        <w:ind w:right="1134" w:firstLine="284"/>
        <w:rPr/>
      </w:pPr>
      <w:r>
        <w:rPr/>
        <w:t>Сама схема передачи сообщений функционирует следующим образом:</w:t>
      </w:r>
    </w:p>
    <w:p>
      <w:pPr>
        <w:pStyle w:val="Normal"/>
        <w:ind w:right="1134" w:firstLine="284"/>
        <w:rPr/>
      </w:pPr>
      <w:r>
        <w:rPr/>
        <w:t>- чтобы передать какое-либо сообщение, вы звоните в центр пейджинговой связи, сообщаете оператору персональный номер пейджера и текст сообщения, тот набирает его на клавиатуре компьютера, и секунд через 15 (максимум 2 минуты) ваше сообщение находит своего адресата;</w:t>
      </w:r>
    </w:p>
    <w:p>
      <w:pPr>
        <w:pStyle w:val="Normal"/>
        <w:ind w:right="1134" w:firstLine="284"/>
        <w:rPr/>
      </w:pPr>
      <w:r>
        <w:rPr/>
        <w:t>- можно передавать сообщение оператору и непосредственно с компьютера с помощью модемной связи. Данный способ практически ничем не отличается от обычной  электронной  почты;</w:t>
      </w:r>
    </w:p>
    <w:p>
      <w:pPr>
        <w:pStyle w:val="Normal"/>
        <w:ind w:right="1134" w:firstLine="284"/>
        <w:rPr/>
      </w:pPr>
      <w:r>
        <w:rPr/>
        <w:t xml:space="preserve">- можно также использовать голосовую почту (только при условии наличия в центре пейджинговой связи соответствующего автоматического компьютерного оборудования). Уникальным достоинством голосовой почты является возможность передачи сообщений на любом языке мира. </w:t>
      </w:r>
    </w:p>
    <w:p>
      <w:pPr>
        <w:pStyle w:val="Normal"/>
        <w:ind w:right="1134" w:firstLine="284"/>
        <w:rPr/>
      </w:pPr>
      <w:r>
        <w:rPr/>
        <w:t xml:space="preserve">Рассмотрим теперь основные протоколы, в соответствии с которыми кодируются передаваемые сообщения.  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>Протоколы пейджинговой связи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 xml:space="preserve">Самым известным протоколом пейджинговой связи 1-го поколения является POCSAG ( Post Office Code Standardization Advisory Group ), одобренный Международным консультативным комитетом по радиосвязи (МККР) в 1982 году. Именно этот протокол в настоящее время наиболее популярен в сетях пейджинговой связи в Украине. </w:t>
      </w:r>
    </w:p>
    <w:p>
      <w:pPr>
        <w:pStyle w:val="Normal"/>
        <w:ind w:right="1134" w:firstLine="284"/>
        <w:rPr/>
      </w:pPr>
      <w:r>
        <w:rPr/>
        <w:t xml:space="preserve">Первоначально он был разработан для передачи цифровых сообщений в системах ПРВ, но позднее модифицирован с целью обеспечения передачи не только цифровых, но и буквенных сообщений. Протокол поддерживает асинхронную работу каналов связи на фиксированной частоте. В качестве рабочего был выбран диапазон 160 МГц. Протокол POCSAG получил широкое распространение во всем мире. Формат кодирования по этому протоколу связи позволяет осуществлять передачу сигналов ПРВ с максимальной скоростью 2400 бит/с, что на сегодняшний день, когда максимальная емкость одного радиоканала составляет приблизительно 10 тысяч абонентов, уже недостаточно. </w:t>
      </w:r>
    </w:p>
    <w:p>
      <w:pPr>
        <w:pStyle w:val="Normal"/>
        <w:ind w:right="1134" w:firstLine="284"/>
        <w:rPr/>
      </w:pPr>
      <w:r>
        <w:rPr/>
        <w:t xml:space="preserve">При передаче сообщений по протоколу POCSAG в составе передаваемого блока первой всегда идет преамбула длиной 576 бит, за которой следует один или несколько пакетов. Преамбула обеспечивает тактовую синхронизацию и переводит пейджер из дежурного режима в режим приема. Пакет состоит из кодового слова синхронизации и 8 кадров, в каждом из которых содержится по 2 кодовых слова. Кодовые слова могут быть адресными и информационными. Если кодовое слово адресное, то 1-й бит равен нулю, если информационное — единице. Адреса вызовов в стандарте POCSAG делятся на 8 групп по числу кадров. Пейджеры реагируют только на кадры, содержащие их адреса. Длина кода в POCSAG не определена, и после преамбулы может передаваться необходимое количество пакетов. </w:t>
      </w:r>
    </w:p>
    <w:p>
      <w:pPr>
        <w:pStyle w:val="Normal"/>
        <w:ind w:right="1134" w:firstLine="284"/>
        <w:rPr/>
      </w:pPr>
      <w:r>
        <w:rPr/>
        <w:t xml:space="preserve">Со временем стали проявляться недостатки этого протокола, в частности малая скорость передачи, отсутствие сервисных возможностей, недостаточная помехоустойчивость и т. д. (кстати, все они для наших условий пока не критичны ). Поэтому были разработаны новые протоколы связи для сетей ПРВ. Это — ERMES в Западной Европе и FLEX — в США. </w:t>
      </w:r>
    </w:p>
    <w:p>
      <w:pPr>
        <w:pStyle w:val="Normal"/>
        <w:ind w:right="1134" w:firstLine="284"/>
        <w:rPr/>
      </w:pPr>
      <w:r>
        <w:rPr/>
        <w:t xml:space="preserve">Протокол под названием “расширенная система радиопередачи сообщений” — ERMES ( Enhanced Radio Messaging System )  был создан в Европейском институте телекоммуникационных стандартов (ETSI) в 1986 году, а принят в 1992-м . Уже в 1994 году во Франции была предоставлена первая услуга сетями ПРВ, построенными на его основе. В том же году он был рекомендован Международным союзом электросвязи в качестве международного. На сегодняшний день его применяют более 40 компаний-операторов в 27 странах мира. В протоколе используется 16 каналов с шагом 25 кГц в диапазоне от 169,4 до 169,8 МГц. Он обладает постоянной скоростью передачи данных  6250 бит/с. ERMES поддерживает роуминг, нумерацию сообщений, передачу времени и даты, оптимизацию загрузки системы, может осуществлять динамический групповой вызов. </w:t>
      </w:r>
    </w:p>
    <w:p>
      <w:pPr>
        <w:pStyle w:val="Normal"/>
        <w:ind w:right="1134" w:firstLine="284"/>
        <w:rPr/>
      </w:pPr>
      <w:r>
        <w:rPr/>
        <w:t xml:space="preserve">Стандарт позволяет организовывать высокоскоростные сети пейджинговой связи значительной емкости с большой площадью охвата. В настоящее время в ERMES уже включены наборы знаков кириллицы, китайских иероглифов и арабского письма. Планируется внедрить подтверждение приема сообщений с использованием двусторонней пейджинговой связи. Продолжаются работы над улучшением технологий шифрования и сжатия данных для стандарта ERMES. </w:t>
      </w:r>
    </w:p>
    <w:p>
      <w:pPr>
        <w:pStyle w:val="Normal"/>
        <w:ind w:right="1134" w:firstLine="284"/>
        <w:rPr/>
      </w:pPr>
      <w:r>
        <w:rPr/>
        <w:t xml:space="preserve">Протокол обеспечивает синхронную работу. В течение часа передается 60 циклов по 5 субпоследовательностей, длительностью 12 с каждая. В одной субпоследовательности содержится 16 пакетов. Пакет состоит из: </w:t>
      </w:r>
    </w:p>
    <w:p>
      <w:pPr>
        <w:pStyle w:val="Normal"/>
        <w:ind w:right="1134" w:firstLine="284"/>
        <w:rPr/>
      </w:pPr>
      <w:r>
        <w:rPr/>
        <w:t>- сигналов синхронизации;</w:t>
      </w:r>
    </w:p>
    <w:p>
      <w:pPr>
        <w:pStyle w:val="Normal"/>
        <w:ind w:right="1134" w:firstLine="284"/>
        <w:rPr/>
      </w:pPr>
      <w:r>
        <w:rPr/>
        <w:t>- служебной информации;</w:t>
      </w:r>
    </w:p>
    <w:p>
      <w:pPr>
        <w:pStyle w:val="Normal"/>
        <w:ind w:right="1134" w:firstLine="284"/>
        <w:rPr/>
      </w:pPr>
      <w:r>
        <w:rPr/>
        <w:t>- адресной части;</w:t>
      </w:r>
    </w:p>
    <w:p>
      <w:pPr>
        <w:pStyle w:val="Normal"/>
        <w:ind w:right="1134" w:firstLine="284"/>
        <w:rPr/>
      </w:pPr>
      <w:r>
        <w:rPr/>
        <w:t xml:space="preserve">- собственно сообщения. </w:t>
      </w:r>
    </w:p>
    <w:p>
      <w:pPr>
        <w:pStyle w:val="Normal"/>
        <w:ind w:right="1134" w:firstLine="284"/>
        <w:rPr/>
      </w:pPr>
      <w:r>
        <w:rPr/>
        <w:t>Максимально допустимое время прерывания сообщения — 2,8 мс.</w:t>
      </w:r>
    </w:p>
    <w:p>
      <w:pPr>
        <w:pStyle w:val="Normal"/>
        <w:ind w:right="1134" w:firstLine="284"/>
        <w:rPr/>
      </w:pPr>
      <w:r>
        <w:rPr/>
        <w:t xml:space="preserve">Протокол ERMES с самого начала был рассчитан на интенсивный обмен вызовами в условиях международного роуминга, что характерно для Европы. Роуминг осуществляется благодаря использованию 16 частотных каналов, выделенных отдельным странам на взаимно скоординированной основе. Каждый пейджер приписан к какой-либо сети, работающей на определенной частоте. Он остается на ней, пока получает информацию о нахождении абонента в пределах зоны обслуживания такой сети. Как только пейджер обнаруживает, что он находится вне зоны постоянной прописки, он начинает сканировать другие частотные каналы в поисках предназначенной ему информации. Это сканирование организовано таким образом, чтобы длительность его была минимальной. </w:t>
      </w:r>
    </w:p>
    <w:p>
      <w:pPr>
        <w:pStyle w:val="Normal"/>
        <w:ind w:right="1134" w:firstLine="284"/>
        <w:rPr/>
      </w:pPr>
      <w:r>
        <w:rPr/>
        <w:t xml:space="preserve">В настоящее время в Киеве уже началось внедрение первых сетей ПРВ, построенных на основе данного протокола. </w:t>
      </w:r>
    </w:p>
    <w:p>
      <w:pPr>
        <w:pStyle w:val="Normal"/>
        <w:ind w:right="1134" w:firstLine="284"/>
        <w:rPr/>
      </w:pPr>
      <w:r>
        <w:rPr/>
        <w:t xml:space="preserve">С ERMES конкурирует американский стандарт FLEX, разработанный компанией Motorola в 1993 году с учетом совместимости с уже используемым протоколом POCSAG. Он применяется в США, Китае и Японии. FLEX представляет собой целое семейство протоколов беспроводной передачи данных, применение которого позволяет существенно увеличить эффективность использования частотных ресурсов, снизить стоимость оборудования, обеспечить дополнительные сервисные услуги. </w:t>
      </w:r>
    </w:p>
    <w:p>
      <w:pPr>
        <w:pStyle w:val="Normal"/>
        <w:ind w:right="1134" w:firstLine="284"/>
        <w:rPr/>
      </w:pPr>
      <w:r>
        <w:rPr/>
        <w:t xml:space="preserve">Стандарт способен обслуживать до 3,5 млрд. адресов. Устойчивость к помехам обеспечивает высокую надежность передачи сообщений: допускается прерывание приема сообщений продолжительностью до 10 мс (для сравнения: 2,8 мс у ERMES). </w:t>
      </w:r>
    </w:p>
    <w:p>
      <w:pPr>
        <w:pStyle w:val="Normal"/>
        <w:ind w:right="1134" w:firstLine="284"/>
        <w:rPr/>
      </w:pPr>
      <w:r>
        <w:rPr/>
        <w:t xml:space="preserve">Протокол поддерживает синхронную работу на трех скоростях:  1600, 3200 и 6400 бит/с. По своим основным характеристикам он близок к ERMES. </w:t>
      </w:r>
    </w:p>
    <w:p>
      <w:pPr>
        <w:pStyle w:val="Normal"/>
        <w:ind w:right="1134" w:firstLine="284"/>
        <w:rPr/>
      </w:pPr>
      <w:r>
        <w:rPr/>
        <w:t xml:space="preserve">Сейчас уже появились протоколы двусторонней связи ReFLEX и InFLEXion, разработанные на базе одностороннего протокола FLEX [подобную разновидность пейджинговой связи называют </w:t>
      </w:r>
      <w:r>
        <w:rPr>
          <w:i/>
          <w:iCs/>
        </w:rPr>
        <w:t>твейджингом</w:t>
      </w:r>
      <w:r>
        <w:rPr/>
        <w:t xml:space="preserve"> — от англ. two-way paging]. </w:t>
      </w:r>
    </w:p>
    <w:p>
      <w:pPr>
        <w:pStyle w:val="Normal"/>
        <w:ind w:right="1134" w:firstLine="284"/>
        <w:rPr/>
      </w:pPr>
      <w:r>
        <w:rPr/>
        <w:t>В подобных системах пейджер, помимо приемника, имеет еще и миниатюрный передатчик, способный включаться автоматически и по желанию абонента. Как правило, такой передатчик предназначен для передачи по обратному каналу следующих видов сообщений:</w:t>
      </w:r>
    </w:p>
    <w:p>
      <w:pPr>
        <w:pStyle w:val="Normal"/>
        <w:ind w:right="1134" w:firstLine="284"/>
        <w:rPr/>
      </w:pPr>
      <w:r>
        <w:rPr/>
        <w:t>- автоматического подтверждения приема сообщения по прямому каналу;</w:t>
      </w:r>
    </w:p>
    <w:p>
      <w:pPr>
        <w:pStyle w:val="Normal"/>
        <w:ind w:right="1134" w:firstLine="284"/>
        <w:rPr/>
      </w:pPr>
      <w:r>
        <w:rPr/>
        <w:t>- персонального подтверждения;</w:t>
      </w:r>
    </w:p>
    <w:p>
      <w:pPr>
        <w:pStyle w:val="Normal"/>
        <w:ind w:right="1134" w:firstLine="284"/>
        <w:rPr/>
      </w:pPr>
      <w:r>
        <w:rPr/>
        <w:t>- формализованного ответа;</w:t>
      </w:r>
    </w:p>
    <w:p>
      <w:pPr>
        <w:pStyle w:val="Normal"/>
        <w:ind w:right="1134" w:firstLine="284"/>
        <w:rPr/>
      </w:pPr>
      <w:r>
        <w:rPr/>
        <w:t xml:space="preserve">- оригинального сообщения. </w:t>
      </w:r>
    </w:p>
    <w:p>
      <w:pPr>
        <w:pStyle w:val="Normal"/>
        <w:ind w:right="1134" w:firstLine="284"/>
        <w:rPr/>
      </w:pPr>
      <w:r>
        <w:rPr/>
        <w:t xml:space="preserve">Тем не менее связь имеет ярко выраженный несимметричный характер: объем передачи данных по обратному каналу значительно меньше, чем по прямому. Это позволяет сконцентрировать передаваемую мощность в сравнительно узком диапазоне частот и таким образом минимизировать количество стационарных приемников зоны радиопокрытия. </w:t>
      </w:r>
    </w:p>
    <w:p>
      <w:pPr>
        <w:pStyle w:val="Normal"/>
        <w:ind w:right="1134" w:firstLine="284"/>
        <w:rPr/>
      </w:pPr>
      <w:r>
        <w:rPr/>
        <w:t xml:space="preserve">Успехи в разработке методов описания речевого сигнала позволили реализовать на практике двустороннюю речевую пейджинговую связь. При этом пейджер функционирует в качестве автоответчика, способного запоминать и воспроизводить принятые сообщения. 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>Преимущества и недостатки различных протоколов пейджинговой связи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>В настоящее время наибольшее распространение в мире имеет протокол POCSAG. Его достоинствами являются:</w:t>
      </w:r>
    </w:p>
    <w:p>
      <w:pPr>
        <w:pStyle w:val="Normal"/>
        <w:ind w:right="1134" w:firstLine="284"/>
        <w:rPr/>
      </w:pPr>
      <w:r>
        <w:rPr/>
        <w:t>- относительная дешевизна;</w:t>
      </w:r>
    </w:p>
    <w:p>
      <w:pPr>
        <w:pStyle w:val="Normal"/>
        <w:ind w:right="1134" w:firstLine="284"/>
        <w:rPr/>
      </w:pPr>
      <w:r>
        <w:rPr/>
        <w:t>- распространенность;</w:t>
      </w:r>
    </w:p>
    <w:p>
      <w:pPr>
        <w:pStyle w:val="Normal"/>
        <w:ind w:right="1134" w:firstLine="284"/>
        <w:rPr/>
      </w:pPr>
      <w:r>
        <w:rPr/>
        <w:t xml:space="preserve">- простота. </w:t>
      </w:r>
    </w:p>
    <w:p>
      <w:pPr>
        <w:pStyle w:val="Normal"/>
        <w:ind w:right="1134" w:firstLine="284"/>
        <w:rPr/>
      </w:pPr>
      <w:r>
        <w:rPr/>
        <w:t xml:space="preserve">Тем не менее дни его уже сочтены. В конкурентную борьбу между собой вступили новые протоколы: западноевропейский ERMES и американский FLEX. </w:t>
      </w:r>
    </w:p>
    <w:p>
      <w:pPr>
        <w:pStyle w:val="Normal"/>
        <w:ind w:right="1134" w:firstLine="284"/>
        <w:rPr/>
      </w:pPr>
      <w:r>
        <w:rPr/>
        <w:t>Сети на основе протокола FLEX  обладают следующими преимуществами по сравнению с сетями, построенными на базе протокола ERMES:</w:t>
      </w:r>
    </w:p>
    <w:p>
      <w:pPr>
        <w:pStyle w:val="Normal"/>
        <w:ind w:right="1134" w:firstLine="284"/>
        <w:rPr/>
      </w:pPr>
      <w:r>
        <w:rPr/>
        <w:t>- совместимостью с сетями на основе POCSAG;</w:t>
      </w:r>
    </w:p>
    <w:p>
      <w:pPr>
        <w:pStyle w:val="Normal"/>
        <w:ind w:right="1134" w:firstLine="284"/>
        <w:rPr/>
      </w:pPr>
      <w:r>
        <w:rPr/>
        <w:t xml:space="preserve">- возможностью постепенного наращивания емкости сетей за счет наличия трех скоростей передачи данных. </w:t>
      </w:r>
    </w:p>
    <w:p>
      <w:pPr>
        <w:pStyle w:val="Normal"/>
        <w:ind w:right="1134" w:firstLine="284"/>
        <w:rPr/>
      </w:pPr>
      <w:r>
        <w:rPr/>
        <w:t>- большей помехоустойчивостью;</w:t>
      </w:r>
    </w:p>
    <w:p>
      <w:pPr>
        <w:pStyle w:val="Normal"/>
        <w:ind w:right="1134" w:firstLine="284"/>
        <w:rPr/>
      </w:pPr>
      <w:r>
        <w:rPr/>
        <w:t xml:space="preserve">Существенным достоинством протоколов ReFLEX и InFLEXion является возможность отслеживать местонахождение абонентов, а значит адресно направлять информацию, обеспечивая более экономное использование частот. </w:t>
      </w:r>
    </w:p>
    <w:p>
      <w:pPr>
        <w:pStyle w:val="Normal"/>
        <w:ind w:right="1134" w:firstLine="284"/>
        <w:rPr/>
      </w:pPr>
      <w:r>
        <w:rPr/>
        <w:t xml:space="preserve">В отличие от них,  системы односторонней связи, построенные на основе ERMES, не располагают данными о местонахождении абонентов, а значит  вынуждены передавать каждое сообщение передатчиками всех зон сети. </w:t>
      </w:r>
    </w:p>
    <w:p>
      <w:pPr>
        <w:pStyle w:val="Normal"/>
        <w:ind w:right="1134" w:firstLine="284"/>
        <w:rPr/>
      </w:pPr>
      <w:r>
        <w:rPr/>
        <w:t>С помощью протокола InFLEXion можно создавать полностью компьютеризованные центры пейджинговой связи (без операторов): речевое сообщение при этом записывается непосредственно с голоса вызывающего абонента в память компьютера и затем направляется по радиоканалу на пейджер радиоабонента. Отсутствие операторов позволяет снизить эксплуатационные расходы. К тому же речевой пейджинг предоставляет дополнительные удобства пользователям:</w:t>
      </w:r>
    </w:p>
    <w:p>
      <w:pPr>
        <w:pStyle w:val="Normal"/>
        <w:ind w:right="1134" w:firstLine="284"/>
        <w:rPr/>
      </w:pPr>
      <w:r>
        <w:rPr/>
        <w:t>- узнаваемость голоса говорящего;</w:t>
      </w:r>
    </w:p>
    <w:p>
      <w:pPr>
        <w:pStyle w:val="Normal"/>
        <w:ind w:right="1134" w:firstLine="284"/>
        <w:rPr/>
      </w:pPr>
      <w:r>
        <w:rPr/>
        <w:t>- передача интонационной окраски;</w:t>
      </w:r>
    </w:p>
    <w:p>
      <w:pPr>
        <w:pStyle w:val="Normal"/>
        <w:ind w:right="1134" w:firstLine="284"/>
        <w:rPr/>
      </w:pPr>
      <w:r>
        <w:rPr/>
        <w:t xml:space="preserve">- возможность передачи сообщений на любом языке. </w:t>
      </w:r>
    </w:p>
    <w:p>
      <w:pPr>
        <w:pStyle w:val="Normal"/>
        <w:ind w:right="1134" w:firstLine="284"/>
        <w:rPr/>
      </w:pPr>
      <w:r>
        <w:rPr/>
        <w:t xml:space="preserve">Исходя из всего вышесказанного, можно прийти к выводу, что FLEX однозначно лучше, чем ERMES. Но это не совсем так. Во-первых, европейский стандарт тоже не стоит на месте, а продолжает развиваться. Во-вторых, его существенным достоинством является детальная проработка всех интерфейсов, что облегчает достижение совместимости оборудования от различных производителей. Не нужно забывать и о значительно более высокой стоимости передовых технологий. А вообще говоря, при прочих равных условиях, должен победить тот стандарт, за которым стоит более мощная экономика. 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 xml:space="preserve">Сравнительные характеристики различных протоколов приведены в таблице.                                                                                                                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>
          <w:rFonts w:eastAsia="Times New Roman Cyr" w:cs="Times New Roman Cyr"/>
        </w:rPr>
        <w:t xml:space="preserve">            </w:t>
      </w:r>
      <w:r>
        <w:rPr/>
        <w:t xml:space="preserve">Характеристики протоколов пейджинговой связи                                                                                                      </w:t>
      </w:r>
    </w:p>
    <w:p>
      <w:pPr>
        <w:pStyle w:val="Normal"/>
        <w:ind w:right="1134" w:firstLine="284"/>
        <w:rPr/>
      </w:pPr>
      <w:r>
        <w:rPr/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5"/>
        <w:gridCol w:w="2222"/>
        <w:gridCol w:w="1364"/>
        <w:gridCol w:w="1364"/>
        <w:gridCol w:w="1364"/>
        <w:gridCol w:w="214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, МГц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прямого канала, кГц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обратного канала, кГц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ередач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вязи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SAG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ая пейджин-говая частот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  бит/c</w:t>
            </w:r>
          </w:p>
          <w:p>
            <w:pPr>
              <w:pStyle w:val="Normal"/>
              <w:jc w:val="center"/>
              <w:rPr/>
            </w:pPr>
            <w:r>
              <w:rPr/>
              <w:t>1200 бит/c</w:t>
            </w:r>
          </w:p>
          <w:p>
            <w:pPr>
              <w:pStyle w:val="Normal"/>
              <w:jc w:val="center"/>
              <w:rPr/>
            </w:pPr>
            <w:r>
              <w:rPr/>
              <w:t>2400 бит/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сторонний</w:t>
            </w:r>
          </w:p>
          <w:p>
            <w:pPr>
              <w:pStyle w:val="Normal"/>
              <w:jc w:val="center"/>
              <w:rPr/>
            </w:pPr>
            <w:r>
              <w:rPr/>
              <w:t>букв.-цифровой пейджинг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MES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25 - 169,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 бит/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сторонний</w:t>
            </w:r>
          </w:p>
          <w:p>
            <w:pPr>
              <w:pStyle w:val="Normal"/>
              <w:jc w:val="center"/>
              <w:rPr/>
            </w:pPr>
            <w:r>
              <w:rPr/>
              <w:t>букв.-цифровой пейджинг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ая пейджин-говая частот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бит/c</w:t>
            </w:r>
          </w:p>
          <w:p>
            <w:pPr>
              <w:pStyle w:val="Normal"/>
              <w:jc w:val="center"/>
              <w:rPr/>
            </w:pPr>
            <w:r>
              <w:rPr/>
              <w:t>3200 бит/c</w:t>
            </w:r>
          </w:p>
          <w:p>
            <w:pPr>
              <w:pStyle w:val="Normal"/>
              <w:jc w:val="center"/>
              <w:rPr/>
            </w:pPr>
            <w:r>
              <w:rPr/>
              <w:t>6400 бит/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сторонний</w:t>
            </w:r>
          </w:p>
          <w:p>
            <w:pPr>
              <w:pStyle w:val="Normal"/>
              <w:jc w:val="center"/>
              <w:rPr/>
            </w:pPr>
            <w:r>
              <w:rPr/>
              <w:t>букв.-цифровой пейджинг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LEX  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: 929-93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          </w:t>
            </w:r>
            <w:r>
              <w:rPr/>
              <w:t>940-941</w:t>
            </w:r>
          </w:p>
          <w:p>
            <w:pPr>
              <w:pStyle w:val="Normal"/>
              <w:jc w:val="center"/>
              <w:rPr/>
            </w:pPr>
            <w:r>
              <w:rPr/>
              <w:t>Обратный: 901-9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бит/c</w:t>
            </w:r>
          </w:p>
          <w:p>
            <w:pPr>
              <w:pStyle w:val="Normal"/>
              <w:jc w:val="center"/>
              <w:rPr/>
            </w:pPr>
            <w:r>
              <w:rPr/>
              <w:t>3200 бит/c</w:t>
            </w:r>
          </w:p>
          <w:p>
            <w:pPr>
              <w:pStyle w:val="Normal"/>
              <w:jc w:val="center"/>
              <w:rPr/>
            </w:pPr>
            <w:r>
              <w:rPr/>
              <w:t>6400 бит/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сторонний</w:t>
            </w:r>
          </w:p>
          <w:p>
            <w:pPr>
              <w:pStyle w:val="Normal"/>
              <w:jc w:val="center"/>
              <w:rPr/>
            </w:pPr>
            <w:r>
              <w:rPr/>
              <w:t>пейджинг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LEX  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: 930-931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          </w:t>
            </w:r>
            <w:r>
              <w:rPr/>
              <w:t>940-941</w:t>
            </w:r>
          </w:p>
          <w:p>
            <w:pPr>
              <w:pStyle w:val="Normal"/>
              <w:jc w:val="center"/>
              <w:rPr/>
            </w:pPr>
            <w:r>
              <w:rPr/>
              <w:t>Обратный: 901-9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600 бит/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сторонний</w:t>
            </w:r>
          </w:p>
          <w:p>
            <w:pPr>
              <w:pStyle w:val="Normal"/>
              <w:jc w:val="center"/>
              <w:rPr/>
            </w:pPr>
            <w:r>
              <w:rPr/>
              <w:t>пейджинг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LEXion Voice</w:t>
            </w:r>
          </w:p>
          <w:p>
            <w:pPr>
              <w:pStyle w:val="Normal"/>
              <w:jc w:val="center"/>
              <w:rPr/>
            </w:pPr>
            <w:r>
              <w:rPr/>
              <w:t>7 подканалов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: 930-931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          </w:t>
            </w:r>
            <w:r>
              <w:rPr/>
              <w:t>940-9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тный: 901-902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атая цифровая речь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сторонний </w:t>
            </w:r>
          </w:p>
          <w:p>
            <w:pPr>
              <w:pStyle w:val="Normal"/>
              <w:jc w:val="center"/>
              <w:rPr/>
            </w:pPr>
            <w:r>
              <w:rPr/>
              <w:t>речевой</w:t>
            </w:r>
          </w:p>
          <w:p>
            <w:pPr>
              <w:pStyle w:val="Normal"/>
              <w:jc w:val="center"/>
              <w:rPr/>
            </w:pPr>
            <w:r>
              <w:rPr/>
              <w:t>пейджинг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LEXion Data</w:t>
            </w:r>
          </w:p>
          <w:p>
            <w:pPr>
              <w:pStyle w:val="Normal"/>
              <w:jc w:val="center"/>
              <w:rPr/>
            </w:pPr>
            <w:r>
              <w:rPr/>
              <w:t>7 подканалов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: 930-931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          </w:t>
            </w:r>
            <w:r>
              <w:rPr/>
              <w:t>940-941</w:t>
            </w:r>
          </w:p>
          <w:p>
            <w:pPr>
              <w:pStyle w:val="Normal"/>
              <w:jc w:val="center"/>
              <w:rPr/>
            </w:pPr>
            <w:r>
              <w:rPr/>
              <w:t>Обратный:  901-9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;8;12;16 Кбит/c в одном подканал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сторонняя</w:t>
            </w:r>
          </w:p>
          <w:p>
            <w:pPr>
              <w:pStyle w:val="Normal"/>
              <w:jc w:val="center"/>
              <w:rPr/>
            </w:pPr>
            <w:r>
              <w:rPr/>
              <w:t>передача данных</w:t>
            </w:r>
          </w:p>
        </w:tc>
      </w:tr>
    </w:tbl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>Перспективы пейджинговой связи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  <w:t xml:space="preserve">В 90-х годах пейджинговая связь вышла из тени сотовой и стала вызывать повышенный интерес у пользователей. По оценкам, около 20 % населения США уже сейчас пользуется этим видом связи. Ожидают, что в ближайшие годы темпы ежегодного прироста числа абонентов превысят 30%. Широкое распространение получает пейджинг в Китае, Японии, странах Юго-Восточной Азии. </w:t>
      </w:r>
    </w:p>
    <w:p>
      <w:pPr>
        <w:pStyle w:val="Normal"/>
        <w:ind w:right="1134" w:firstLine="284"/>
        <w:rPr/>
      </w:pPr>
      <w:r>
        <w:rPr/>
        <w:t>Продолжается дальнейшее развитие пейджинговых технологий в сторону увеличения емкости абонентских устройств и повышения степени интерактивности:</w:t>
      </w:r>
    </w:p>
    <w:p>
      <w:pPr>
        <w:pStyle w:val="Normal"/>
        <w:ind w:right="1134" w:firstLine="284"/>
        <w:rPr/>
      </w:pPr>
      <w:r>
        <w:rPr/>
        <w:t>- стремительно усовершенствуются пейджеры;</w:t>
      </w:r>
    </w:p>
    <w:p>
      <w:pPr>
        <w:pStyle w:val="Normal"/>
        <w:ind w:right="1134" w:firstLine="284"/>
        <w:rPr/>
      </w:pPr>
      <w:r>
        <w:rPr/>
        <w:t>- появился и развивается твейджинг.</w:t>
      </w:r>
    </w:p>
    <w:p>
      <w:pPr>
        <w:pStyle w:val="Normal"/>
        <w:ind w:right="1134" w:firstLine="284"/>
        <w:rPr/>
      </w:pPr>
      <w:r>
        <w:rPr/>
        <w:t xml:space="preserve">Какие же факторы обеспечивают такой прогресс сетей персонального радиовызова?  Их главным преимуществом является обеспечение постоянной и качественной связи за приемлемую цену. </w:t>
      </w:r>
    </w:p>
    <w:p>
      <w:pPr>
        <w:pStyle w:val="Normal"/>
        <w:ind w:right="1134" w:firstLine="284"/>
        <w:rPr/>
      </w:pPr>
      <w:r>
        <w:rPr/>
        <w:t xml:space="preserve">Часто пейджер используется в качестве информационного устройства (например, чтобы сотовый телефон не беспокоил во время совещаний или вообще в неудобное время). Пейджинговая связь обладает уникальными возможностями по передаче информации в реальном масштабе времени по мере ее поступления. Два качества: низкая стоимость и высокие функциональные возможности — способствуют росту ее популярности. </w:t>
      </w:r>
    </w:p>
    <w:p>
      <w:pPr>
        <w:pStyle w:val="Normal"/>
        <w:ind w:right="1134" w:firstLine="284"/>
        <w:rPr/>
      </w:pPr>
      <w:r>
        <w:rPr/>
        <w:t xml:space="preserve">В связи с разворачиванием их массового производства пейджерные терминалы падают в цене, а потребители все больше и больше узнают о преимуществах этого вида мобильной связи. </w:t>
      </w:r>
    </w:p>
    <w:p>
      <w:pPr>
        <w:pStyle w:val="Normal"/>
        <w:ind w:right="1134" w:firstLine="284"/>
        <w:rPr/>
      </w:pPr>
      <w:r>
        <w:rPr/>
        <w:t>Своим первоначальным успехом пейджинговая связь была обязана международному стандарту POCSAG, который в настоящее время используется в 80%  сетей в мире. Его распространенность позволила поставщикам систем и терминалов, а также операторам снизить цены на оборудование и предоставляемые услуги и расширить их спектр. В то же время технические ограничения POCSAG, такие как низкая скорость передачи данных, неэкономное использование частотного ресурса и невозможность поддерживать многочастотный роуминг, уже начали мешать дальнейшему развитию пейджинговых систем на основе данного стандарта.</w:t>
      </w:r>
    </w:p>
    <w:p>
      <w:pPr>
        <w:pStyle w:val="Normal"/>
        <w:ind w:right="1134" w:firstLine="284"/>
        <w:rPr/>
      </w:pPr>
      <w:r>
        <w:rPr/>
        <w:t xml:space="preserve">Выход здесь видится в постепенном переходе на новые стандарты, такие как ERMES и FLEX. </w:t>
      </w:r>
    </w:p>
    <w:p>
      <w:pPr>
        <w:pStyle w:val="Normal"/>
        <w:ind w:right="1134" w:firstLine="284"/>
        <w:rPr/>
      </w:pPr>
      <w:r>
        <w:rPr/>
        <w:t xml:space="preserve">В связи с изобретением двустороннего пейджинга у операторов появилась возможность определять местонахождение отдельных абонентов и за счет этого оптимизировать работу сетей. Еще одним существенным фактором явилось увеличение емкости сетей. Теперь можно концентрировать трафик в зонах с наибольшим количеством абонентов за счет зон с менее насыщенным трафиком. Физически в основе увеличения емкости лежат способы временного, пространственного и частотного уплотнения каналов. </w:t>
      </w:r>
    </w:p>
    <w:p>
      <w:pPr>
        <w:pStyle w:val="Normal"/>
        <w:ind w:right="1134" w:firstLine="284"/>
        <w:rPr/>
      </w:pPr>
      <w:r>
        <w:rPr/>
        <w:t>Все шире становится спектр услуг, предлагаемых операторами в разных странах. Среди них можно упомянуть:</w:t>
      </w:r>
    </w:p>
    <w:p>
      <w:pPr>
        <w:pStyle w:val="Normal"/>
        <w:ind w:right="1134" w:firstLine="284"/>
        <w:rPr/>
      </w:pPr>
      <w:r>
        <w:rPr/>
        <w:t>- передачу заголовков новостей и результатов спортивных соревнований;</w:t>
      </w:r>
    </w:p>
    <w:p>
      <w:pPr>
        <w:pStyle w:val="Normal"/>
        <w:ind w:right="1134" w:firstLine="284"/>
        <w:rPr/>
      </w:pPr>
      <w:r>
        <w:rPr/>
        <w:t>- оповещение о погодных условиях, состоянии дорожного движения и результатах розыгрыша лотерей;</w:t>
      </w:r>
    </w:p>
    <w:p>
      <w:pPr>
        <w:pStyle w:val="Normal"/>
        <w:ind w:right="1134" w:firstLine="284"/>
        <w:rPr/>
      </w:pPr>
      <w:r>
        <w:rPr/>
        <w:t>- оперативную передачу информации с финансовых рынков.</w:t>
      </w:r>
    </w:p>
    <w:p>
      <w:pPr>
        <w:pStyle w:val="Normal"/>
        <w:ind w:right="1134" w:firstLine="284"/>
        <w:rPr/>
      </w:pPr>
      <w:r>
        <w:rPr/>
        <w:t xml:space="preserve">Подобные услуги приносят значительный доход и привлекают все новые и новые группы пользователей. </w:t>
      </w:r>
    </w:p>
    <w:p>
      <w:pPr>
        <w:pStyle w:val="Normal"/>
        <w:ind w:right="1134" w:firstLine="284"/>
        <w:rPr/>
      </w:pPr>
      <w:r>
        <w:rPr/>
        <w:t xml:space="preserve">Тенденции развития терминальных устройств также направлены на поддержку новых информационных услуг. Сегодняшние алфавитно-цифровые пейджеры все чаще используют многострочные дисплеи и могут быть запрограммированы на поддержку любого набора знаков. По мере разворачивания производства цены на них падают, что, в свою очередь, стимулирует дальнейшее расширение рынка пользователей. </w:t>
      </w:r>
    </w:p>
    <w:p>
      <w:pPr>
        <w:pStyle w:val="Normal"/>
        <w:ind w:right="1134" w:firstLine="284"/>
        <w:rPr/>
      </w:pPr>
      <w:r>
        <w:rPr/>
        <w:t xml:space="preserve">Интересной особенностью является то, что одновременно наблюдается рост и других мобильных сетей: сотовых и транковых. Это еще одно свидетельство глубинных процессов растущей информатизации и мобильности современного общества. По-видимому, в недалеком будущем пейджером или каким-либо иным персональным терминалом будет обладать практически каждый житель развитых стран мира. 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>
          <w:rFonts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22860</wp:posOffset>
                </wp:positionV>
                <wp:extent cx="4572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8pt" to="375.55pt,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right="1134" w:firstLine="284"/>
        <w:rPr/>
      </w:pPr>
      <w:r>
        <w:rPr/>
      </w:r>
    </w:p>
    <w:p>
      <w:pPr>
        <w:pStyle w:val="Normal"/>
        <w:ind w:right="1134" w:firstLine="284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17:09:00Z</dcterms:created>
  <dc:creator>Цырлин С.Б.</dc:creator>
  <dc:description/>
  <dc:language>en-US</dc:language>
  <cp:lastModifiedBy>Oleg E. Kopylov</cp:lastModifiedBy>
  <cp:lastPrinted>1998-02-06T17:58:00Z</cp:lastPrinted>
  <dcterms:modified xsi:type="dcterms:W3CDTF">1998-04-09T13:16:00Z</dcterms:modified>
  <cp:revision>54</cp:revision>
  <dc:subject/>
  <dc:title>	СОВРЕМЕННЫЕ  ВИДЫ  МОБИЛЬНОЙ СВЯЗИ: ПЕЙДЖИНГОВАЯ СВЯЗЬ</dc:title>
</cp:coreProperties>
</file>