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spacing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ллион бит в секунду от Rockwell</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Юрий Климпуш</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3"/>
        <w:widowControl/>
        <w:spacing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 октября 1997 г. американская компания Rockwell Semiconductor Systems представила вниманию публики принципиально новый модем, который, по словам разработчиков, превзойдет по скорости обычные аналоговые модемы в 20 раз. Вместе с тем новый модем будет проще в использовании, чем высокоскоростные цифровые модемы. Устройство разработано на основе технологии Consumer Digital Subscriber Line (CDSL — цифровой канал пользователя), пришедшей на смену технологии HDSL (xDSL- семейство), которая используется в  большинстве скоростных соединений класса T1/E1.</w:t>
      </w:r>
    </w:p>
    <w:p>
      <w:pPr>
        <w:pStyle w:val="Heading3"/>
        <w:widowControl/>
        <w:spacing w:before="0" w:after="0"/>
        <w:rPr/>
      </w:pPr>
      <w:r>
        <w:rPr>
          <w:rFonts w:eastAsia="Times New Roman Cyr" w:cs="Times New Roman Cyr" w:ascii="Times New Roman Cyr" w:hAnsi="Times New Roman Cyr"/>
          <w:sz w:val="20"/>
          <w:szCs w:val="20"/>
        </w:rPr>
        <w:t>Очевидно, желая добиться максимального эффекта от презентации, руководство</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компании</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Rockwell назвало новинку всего лишь “промежуточной стадией” на пути от скорости аналоговых модемов, т.е. 56 Кбит/с, до предельной скорости DSL-модемов, которые, как предполагается, будут работать на скоростях до 8 Мбит/с!</w:t>
      </w:r>
    </w:p>
    <w:p>
      <w:pPr>
        <w:pStyle w:val="Heading3"/>
        <w:widowControl/>
        <w:spacing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ьзователи Internet изнемогают от низких скоростей. Поэтому даже учитывая то, что на рынке уже завоевали свое место модемы K56flex, мы должны преодолевать новые рубежи скорости, думая о дне завтрашнем", — сказал на презентации новых модемов Рауф Халим (Raouf Halim), вице-президент отдела сетевого доступа Rockwell.</w:t>
      </w:r>
    </w:p>
    <w:p>
      <w:pPr>
        <w:pStyle w:val="Heading3"/>
        <w:widowControl/>
        <w:spacing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мпания Rockwell Semiconductor Systems and Electronic Commerce, центральный офис которой находится в Калифорнийском городе Ньюпорт-Бич (Newport Beach), является одной из ведущих компаний на рынке информационных технологий, занимающейся разработкой и производством устройств удаленного доступа, решениями для сетей персональной связи, сервисом для индустрии глобальных коммуникационных сетей, разработкой программного обеспечения для видеоконференц-связи, разработкой отдельных специализированных чипов и комплектов на их основе. Объем продаж этой компании в 1997 г.  достиг 8 миллиардов американских долларов. </w:t>
      </w:r>
    </w:p>
    <w:p>
      <w:pPr>
        <w:pStyle w:val="Heading3"/>
        <w:widowControl/>
        <w:spacing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пециалисты Rockwell имеют большой опыт разработки и использования семейства технологий хDSL. Rockwell со своим программным продуктом ZipWireO является лидером на рынке Symmetric DSL (SDSL), применяющейся, в частности, для обеспечения доступа к Internet. Компания разработала также новое поколение решений на базе High Bit Rate Digital Subscriber Line (HDSL) — HDSL 2. </w:t>
      </w:r>
    </w:p>
    <w:p>
      <w:pPr>
        <w:pStyle w:val="Heading3"/>
        <w:widowControl/>
        <w:spacing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общалось, что Rockwell планирует начало серийного выпуска гиперскоростных модемов, построенных по новой технологии, лишь во второй половине 1998 г. Такой длительный "инкубационный период" связан с тем, что телефонные компании будут тестировать эту технологию около шести месяцев, прежде чем начнут предоставление услуг. Понадобится также сертификация технологии как стандарта, что  также является длительной процедурой, осуществляемой телефонными компаниями перед выходом на рынок с любой новой технологией. По мнению телефонных компаний, именно "модемы ХХI века" от Rockwell станут следующим этапом в повышении производительности модемов. Rockwell уже передала свою технологию на рассмотрение рабочей группы Международного союза телекоммуникаций, который занимается лицензированием международных стандартов для индустрии коммуникаций. Для этих модемов Союзом телекоммуникаций разрабатывается глобальный стандарт, являющийся первым в серии стандартов категории G.ADSL Lite.</w:t>
      </w:r>
    </w:p>
    <w:p>
      <w:pPr>
        <w:pStyle w:val="Heading3"/>
        <w:widowControl/>
        <w:spacing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ология CDSL на сегодняшний день является ключевым компонентом целого семейства CDSL-продукции компании Rockwell. "хDSL cтанет толчком к появлению следующего поколения продукции для модемных коммуникаций и, наверное, обеспечит наличие модемов на рынке компьютерных технологий еще лет десять", — считает Рауф Халим.</w:t>
      </w:r>
    </w:p>
    <w:p>
      <w:pPr>
        <w:pStyle w:val="Heading3"/>
        <w:widowControl/>
        <w:spacing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ециалисты, посвященные в детали, отмечают некоторую схожесть между новой технологией и производственным стандартом Discrete Multitone (DMT) ADSL, отмечая при этом очевидные преимущества первой. Так, новые модемы дешевле в использовании, поскольку для работы с ними пользователь не нуждается в установке дополнительного оборудования, известного как "splitter", используемого технологией ADSL и устанавливаемого телефонными компаниями у пользователей для разделения на телефонной линии частот голосового сигнала POTS (Plain Old Telephone Service — обычной телефонной сети) и сигнала ADSL. Кроме того, технология CDSL позволяет устранить шумы, возникающие, как правило, при одновременной передаче по линии сигналов ADSL и POTS. Новый модем, как и раньше, просто включается в телефонную розетку!</w:t>
      </w:r>
    </w:p>
    <w:p>
      <w:pPr>
        <w:pStyle w:val="Heading3"/>
        <w:widowControl/>
        <w:spacing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DSL-модем может мгновенно увеличивать или уменьшать скорость передачи данных в зависимости от наличия или отсутствия помех на линии, обеспечивая таким образом максимально возможную в конкретных условиях скорость передачи данных. </w:t>
      </w:r>
    </w:p>
    <w:p>
      <w:pPr>
        <w:pStyle w:val="Heading3"/>
        <w:widowControl/>
        <w:spacing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чень привлекательно выглядит для пользователей новой технологии уникальная возможность разговаривать по телефону в то время, как ваш компьютер ведет интенсивный обмен данными с Internet! Об этом нельзя было даже мечтать, имея модем класса 56 Кбит/с, поскольку эти модемы подсоединяются к глобальной сети через голосовой коммутатор телефонных компаний, перед тем как подключиться к ISP по цифровой линии T1/E1. Такое включение через коммутатор неизбежно ограничивает скорость связи.</w:t>
      </w:r>
    </w:p>
    <w:p>
      <w:pPr>
        <w:pStyle w:val="Heading3"/>
        <w:widowControl/>
        <w:spacing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CDSL-модемы подключаются напрямую к отдельной высокоскоростной цифровой сети, работу которой телефонные компании могут без особых затрат обеспечить, используя CDSL-технологию. Пользуясь ею, вы сможете работать в Internet и в то же время по той же линии заказать по телефону пиццу. Ликвидация такого элемента как "splitter", позволяет технологии CDSL поддерживать непрерывный режим связи между ПК и телефонной компанией, а инновационные технологии позволяют устранять различные помехи на линии, вызванные передачей по ней сигналов POTS.  </w:t>
      </w:r>
    </w:p>
    <w:p>
      <w:pPr>
        <w:pStyle w:val="Heading3"/>
        <w:widowControl/>
        <w:spacing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Настоящий технологический прорыв CDSL как раз и состоит в возможности успешно работать со звонками POTS и без “splitter”, —  сделал вывод Майкл Хендерсон (Michael Henderson), директор отдела маркетинга технологии ADSL компании Rockwell.</w:t>
      </w:r>
    </w:p>
    <w:p>
      <w:pPr>
        <w:pStyle w:val="Heading3"/>
        <w:widowControl/>
        <w:spacing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ажная особенность новой технологии — это то, что вы не сможете сделать "upgrade" вашего K56flex-модема до модема 1 Мбит/с, поскольку, во-первых, компоненты интерфейса нового модема, включая трансоформатор линии и кодирующее устройство, совершенно иные и, во-вторых, полоса используемых частот гораздо шире.</w:t>
      </w:r>
    </w:p>
    <w:p>
      <w:pPr>
        <w:pStyle w:val="Heading3"/>
        <w:widowControl/>
        <w:spacing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лефонным компаниям придется внести некоторые изменения в свои системы для предоставления нового сервиса. Определены два варианта установки необходимого оборудования в существующих уже коммуникационных системах телефонных компаний. Один предусматривает использование известного оборудования типа Digital Subscriber Line Access Multiplexer (DSLAM — мультиплексор доступа к цифровой пользовательской сети), которое служит для объединения  многочисленных видов услуг в единый для пользователей комплекс, тогда как второй вариант потребует применения разработанных компанией Rockwell специализированных чипсетов малой мощности для CDSL. Компания планирует начать их серийное производство весной 1998 г.</w:t>
      </w:r>
    </w:p>
    <w:p>
      <w:pPr>
        <w:pStyle w:val="Heading3"/>
        <w:widowControl/>
        <w:spacing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обоих случаях введение в строй новой технологии очень выгодно для телефонных компаний, поскольку установка нового оборудования потребует меньших затрат по сравнению с установкой необходимых систем для запуска технологии ADSL, а обнародованные прогнозы предполагаемого количества пользователей просто поражают воображение, суля огромные доходы.</w:t>
      </w:r>
    </w:p>
    <w:p>
      <w:pPr>
        <w:pStyle w:val="Heading3"/>
        <w:widowControl/>
        <w:spacing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ология CDSL на скоростях от 128 Кбит/с до 1 Мбит/с обеспечивает стабильную связь пользователя с центральной телефонной станцией  при условии, что расстояние между ними не превышает 6 км. Таким образом, гарантируется предоставление услуг сверхбыстрой работы в Internet даже тем пользователям, которые находятся на периферии зоны обслуживания местной телефонной станции. Пользователи, желающие подключиться к Internet по сети CDSL, смогут оформить подписку на новый сервис в местной телефонной компании, а счет за предоставление этой услуги будет включен в квитанцию по оплате за пользование традиционной телефонной связью. При этом телефонные компании должны будут обеспечить механизм  доступа Internet-провайдерам (ISP) к сети CDSL. Очевидно, телефонные компании сделают это путем использования технологии высокоскоростной асинхронной передачи данных ATM, которая обеспечит соединение офисов телефонных компаний как между собой, так и с офисами Internet-провайдеров.</w:t>
      </w:r>
    </w:p>
    <w:p>
      <w:pPr>
        <w:pStyle w:val="Heading3"/>
        <w:widowControl/>
        <w:spacing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сегодняшний день довольно трудно предположить, какова будет стоимость услуг, которую назначат телефонные компании, но, по данным некоторых аналитиков, пользователи будут охотно платить за подобную услугу от 40 до 45 долларов в месяц. Цена модемов СDSL, очевидно,  достигнет 200 долларов в первые месяцы продаж.</w:t>
      </w:r>
    </w:p>
    <w:p>
      <w:pPr>
        <w:pStyle w:val="Heading3"/>
        <w:widowControl/>
        <w:spacing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трудно догадаться, что в США — стране с высоким уровнем конкуренции — на сенсационное заявление компании Rockwell тут же отреагировали партнеры и соперники. Свои концепции увеличения скорости передачи данных в Internet обнародовали еще около десяти  компаний, работающих на рынке телекоммуникаций. </w:t>
      </w:r>
    </w:p>
    <w:p>
      <w:pPr>
        <w:pStyle w:val="Heading3"/>
        <w:widowControl/>
        <w:spacing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пания Diamond Multimedia Systems заявила о разработанной ею технологии, которая "связывает" две аналоговые телефонные линии для обеспечения скорости соединения  до 112 Кбит/с. Технология под многообещающим названием Shotgun (дробовик) появится на потребительском рынке в начале 1998 г. и обойдется пользователю в 200$. Для работы модема по этой технологии необходимо будет иметь две телефонные линии, за использование которых Internet-провайдеры будут, очевидно, взимать дополнительную плату. Важным преимуществом “модемов-дробовиков”, работающих на основе данной технологии, является возможность отключения одной из двух телефонных линий, когда возникает необходимость голосовой связи.</w:t>
      </w:r>
    </w:p>
    <w:p>
      <w:pPr>
        <w:pStyle w:val="Heading3"/>
        <w:widowControl/>
        <w:spacing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стати, согласно информации The Wall Street Journal, компания Hayes Microcomputer и корпорация 3Com также работают над созданием своих технологий с использованием принципа "связанных линий".</w:t>
      </w:r>
    </w:p>
    <w:p>
      <w:pPr>
        <w:pStyle w:val="Heading3"/>
        <w:widowControl/>
        <w:spacing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пециальном заявлении 3Com  огласила о создании роутера OfficeConnect Remote Dual Analog router, состоящего из двух модемов 56 Кбит/с, обеспечивающих связь на скорости 112 Кбит/с. Этот продукт по идее разработчиков предназначается для небольших офисов, нуждающихся в доступе к информационным ресурсам локальной сети:  электронной почте, файлам рабочих групп и бизнес-приложениям. Как ожидается, OfficeConnect Router появится в продаже по цене 745$.</w:t>
      </w:r>
    </w:p>
    <w:p>
      <w:pPr>
        <w:pStyle w:val="Heading3"/>
        <w:widowControl/>
        <w:spacing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ечно, все эти предложения, как и многие другие, не смогут конкурировать с предложением компании Rockwell.</w:t>
      </w:r>
    </w:p>
    <w:p>
      <w:pPr>
        <w:pStyle w:val="Heading3"/>
        <w:widowControl/>
        <w:spacing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3"/>
        <w:widowControl/>
        <w:spacing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оме, пожалуй, одного, которое может затмить достигнутое специалистами Rockwell. Компания Transport Logic из Портланда предлагает услуги передачи данных по медным проводам на скорости 7 Мбит/с — быстрее, чем по линии Т1!</w:t>
      </w:r>
    </w:p>
    <w:p>
      <w:pPr>
        <w:pStyle w:val="Heading3"/>
        <w:widowControl/>
        <w:spacing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лагодаря  технологии ADSL скорость принимаемых данных составляет “головокружительные” 7 Мбит/с, тогда как скорость передаваемых — 640 Кбит/с (меньше, но тоже не плохо). Такое распределение скоростей было сделано, учитывая то, что пользователи получают из Internet гораздо большие объемы данных, чем отсылают. С таким же подходом мы сталкивались и в технологии DirecPC. На сегодняшний день в США насчитывается уже 9 провайдеров, предлагающих платные ADSL-услуги для доступа к Internet.</w:t>
      </w:r>
    </w:p>
    <w:p>
      <w:pPr>
        <w:pStyle w:val="Heading3"/>
        <w:widowControl/>
        <w:spacing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хнологии семейства DSL превратили обычную двупроводную телефонную линию в силовую станцию коммуникаций — пишут газеты об услугах, предоставляемых компанией  Transport Logic.  Кстати, ADSL тоже позволяет одновременно разговаривать по телефону и бороздить просторы Internet. Хотя эта технология дешевле и эффективнее чем, например, традиционная ISDN, она все еще слишком дорога для широкого круга пользователей. </w:t>
      </w:r>
    </w:p>
    <w:p>
      <w:pPr>
        <w:pStyle w:val="Heading3"/>
        <w:widowControl/>
        <w:spacing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новным препятствием на пути ADSL к широкому рынку являются проблемы, связанные с необходимостью для телефонных компаний заменить часть оборудования на новое. Но несмотря на это, Пола Рейнман (Paula Reinman), работающая над проектом новой телефонной станции компании Pacific Bell, базирующейся на технологии ADSL, уверена, что около 45% клиентов Pacific Bell смогут пользоваться услугами ADSL к концу года. Если компании Pacific Bell удастся широко распространить ADSL, это сильно отразится на цене технологии для конечного пользователя: цена за пользование составит от $135 дo $250 в месяц, цена за установку аппаратного обеспечения — около 125$. Сообщается, что стоимость услуг для некоммерческих пользователей не превысит $150 в месяц.</w:t>
      </w:r>
    </w:p>
    <w:p>
      <w:pPr>
        <w:pStyle w:val="Heading3"/>
        <w:widowControl/>
        <w:spacing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ртина будет неполной, если не упомянуть тот факт, что производители новых технологий весьма недовольны работой телефонных компаний, в чьей собственности находятся “медные соединения” — провода и  которые не спешат вводить новые виды услуг. Так, например, региональные службы уже упомянутой телефонной компании Pacific Bell даже обвинялись в отказе предоставить Internet-провайдеру — компании MCI — доступ к локальной кабельной сети. </w:t>
      </w:r>
    </w:p>
    <w:p>
      <w:pPr>
        <w:pStyle w:val="Heading3"/>
        <w:widowControl/>
        <w:spacing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езультате анализа противоречий, возникающих между сторонами, аналитики выработали название фактора, негативно влияющего на развитие рынка технологий хDSL — фактора СНС (Страх, Неуверенность, Сомнение). По словам Роберта Хоскинса (Robert Hoskins), главы отдела инновационных технологий компании MCI, у провайдеров услуг Internet сложилось впечатление, что телефонные компании пытаются выжить их с рынка хDSL-технологий, поэтому очень осторожны в своих действиях.</w:t>
      </w:r>
    </w:p>
    <w:p>
      <w:pPr>
        <w:pStyle w:val="Heading3"/>
        <w:widowControl/>
        <w:spacing w:before="0" w:after="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Но, несмотря на технические проблемы и проблемы соперничества на многообещающем рынке, хDSL-технологии постепенно вытесняют уже известные методы достижения высоких скоростей. Вскоре мы будем говорить о новинке как о чем-то привычном.</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сурс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ww. 3com.com</w:t>
        <w:tab/>
        <w:tab/>
        <w:t>3Com</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ww.diamondmm.com</w:t>
        <w:tab/>
        <w:tab/>
        <w:t>Diamond Multimedia Systems</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ww.hayes.com</w:t>
        <w:tab/>
        <w:tab/>
        <w:t>Hayes Microcomputer</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ww.mci.com</w:t>
        <w:tab/>
        <w:tab/>
        <w:t>MCI</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ww.pacbell.com</w:t>
        <w:tab/>
        <w:tab/>
        <w:t>Pacific Bell</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ww.nb.rockwell.com</w:t>
        <w:tab/>
        <w:tab/>
        <w:t>Rockwell Semiconductor Systems</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ww.wsj.com</w:t>
        <w:tab/>
        <w:tab/>
        <w:t>The Wall Street Journal</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ww.transport.com</w:t>
        <w:tab/>
        <w:tab/>
        <w:t>Transport Logic</w:t>
      </w:r>
    </w:p>
    <w:sectPr>
      <w:footerReference w:type="default" r:id="rId2"/>
      <w:type w:val="nextPage"/>
      <w:pgSz w:w="11906" w:h="16838"/>
      <w:pgMar w:left="1134" w:right="1134"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4</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4</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7T11:22:00Z</dcterms:created>
  <dc:creator>Oleg E. Kopylov</dc:creator>
  <dc:description/>
  <dc:language>en-US</dc:language>
  <cp:lastModifiedBy>Oleg E. Kopylov</cp:lastModifiedBy>
  <cp:lastPrinted>1998-02-02T16:05:00Z</cp:lastPrinted>
  <dcterms:modified xsi:type="dcterms:W3CDTF">1998-04-09T13:16:00Z</dcterms:modified>
  <cp:revision>21</cp:revision>
  <dc:subject/>
  <dc:title>Rockwell Semiconductor Systems обганяет конкурентов. </dc:title>
</cp:coreProperties>
</file>